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right="450" w:firstLine="6663"/>
        <w:textAlignment w:val="baseline"/>
        <w:rPr>
          <w:rStyle w:val="Rvts15"/>
          <w:bCs/>
          <w:color w:val="000000"/>
          <w:lang w:val="uk-UA"/>
        </w:rPr>
      </w:pPr>
      <w:r>
        <w:rPr>
          <w:rStyle w:val="Rvts15"/>
          <w:bCs/>
          <w:color w:val="000000"/>
          <w:lang w:val="uk-UA"/>
        </w:rPr>
        <w:t>Додаток 20</w:t>
      </w:r>
    </w:p>
    <w:p>
      <w:pPr>
        <w:pStyle w:val="Rvps7"/>
        <w:shd w:fill="FFFFFF" w:val="clear"/>
        <w:spacing w:before="0" w:after="0"/>
        <w:ind w:right="450" w:firstLine="6663"/>
        <w:textAlignment w:val="baseline"/>
        <w:rPr/>
      </w:pPr>
      <w:r>
        <w:rPr>
          <w:rStyle w:val="Rvts15"/>
          <w:bCs/>
          <w:color w:val="000000"/>
          <w:lang w:val="uk-UA"/>
        </w:rPr>
        <w:t>до рішення обласної ради</w:t>
      </w:r>
    </w:p>
    <w:p>
      <w:pPr>
        <w:pStyle w:val="Rvps7"/>
        <w:shd w:fill="FFFFFF" w:val="clear"/>
        <w:spacing w:before="0" w:after="0"/>
        <w:ind w:right="450" w:firstLine="6663"/>
        <w:textAlignment w:val="baseline"/>
        <w:rPr/>
      </w:pPr>
      <w:r>
        <w:rPr>
          <w:rStyle w:val="Rvts15"/>
          <w:bCs/>
          <w:color w:val="000000"/>
          <w:lang w:val="uk-UA"/>
        </w:rPr>
        <w:t>від 14 червня 2018 року</w:t>
      </w:r>
    </w:p>
    <w:p>
      <w:pPr>
        <w:pStyle w:val="Rvps7"/>
        <w:shd w:fill="FFFFFF" w:val="clear"/>
        <w:spacing w:before="0" w:after="0"/>
        <w:ind w:right="450" w:firstLine="6663"/>
        <w:textAlignment w:val="baseline"/>
        <w:rPr>
          <w:rStyle w:val="Rvts15"/>
          <w:bCs/>
          <w:color w:val="000000"/>
          <w:lang w:val="uk-UA"/>
        </w:rPr>
      </w:pPr>
      <w:r>
        <w:rPr>
          <w:rStyle w:val="Rvts15"/>
          <w:bCs/>
          <w:color w:val="000000"/>
          <w:lang w:val="uk-UA"/>
        </w:rPr>
        <w:t xml:space="preserve">№ </w:t>
      </w:r>
      <w:r>
        <w:rPr>
          <w:rStyle w:val="Rvts15"/>
          <w:bCs/>
          <w:color w:val="000000"/>
          <w:lang w:val="uk-UA"/>
        </w:rPr>
        <w:t>50-19/2018</w:t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color w:val="000000"/>
        </w:rPr>
      </w:pPr>
      <w:r>
        <w:rPr>
          <w:rStyle w:val="Rvts15"/>
          <w:b/>
          <w:bCs/>
          <w:color w:val="000000"/>
        </w:rPr>
        <w:t>ПАСПОРТ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Ямпільської селищної об'єднаної територіальної громади 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>з адміністративним центром в смт Ямпіль Білогірського району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6705"/>
        <w:gridCol w:w="2557"/>
      </w:tblGrid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Чисельність населення станом на 1 січня 2017 р.,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5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тому числі дітей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шкільного ві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0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кільного ві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27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ількість населених пунктів, що входять до складу спроможної територіальної громади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68020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формованих відповідно до статті 64 Бюджетного кодексу Україн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96440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юджету розвит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азової дотації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100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версної дотації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лоща території спроможної територіальної громади,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в. кілометрів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7,4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-III ступе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-II ступе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 ступе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позашкільної осві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культур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фізичної культур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фельдшерсько-акушерських пунк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мбулаторій, полікліні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лікарен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анцій швидкої допомоги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авоохоронної діяльності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єстрації актів цивільного стану та майнових пра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нсійного забезпече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оціального захист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жежної безпе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азначейського обслуговування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ідомості про територіальні громади, що увійдуть до складу 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Ямпільської селищної об'єднаної територіальної громади 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1"/>
        <w:gridCol w:w="4095"/>
        <w:gridCol w:w="2196"/>
        <w:gridCol w:w="2631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ряд-ковий номер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lang w:val="uk-UA"/>
              </w:rPr>
              <w:t>Чисельність населення станом на 1 січня 2017 р.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тань до потенційного адміністративного центру спроможної територіальної громади, кілометрів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457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Ямпільська селищна ра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мт Ямпіл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4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Дідківц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Норилів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Лепесів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8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Паньківц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1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робіївська сільська ра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Воробіїв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. Тихомель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. Погорільці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’язовецька сільська ра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В’язовець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Ставок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вгалівська сільська ра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Довгалів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4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Москалівк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b/>
                <w:lang w:val="uk-UA"/>
              </w:rPr>
              <w:t>Миклашівська сільська ра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Миклаш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шовецька сільська рада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Сушівці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2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Водички.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8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853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70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4:03:00Z</dcterms:created>
  <dc:creator>User</dc:creator>
  <dc:description/>
  <cp:keywords/>
  <dc:language>en-US</dc:language>
  <cp:lastModifiedBy>Іванова</cp:lastModifiedBy>
  <dcterms:modified xsi:type="dcterms:W3CDTF">2018-06-18T11:51:00Z</dcterms:modified>
  <cp:revision>7</cp:revision>
  <dc:subject/>
  <dc:title>                                                              ПАСПОРТ</dc:title>
</cp:coreProperties>
</file>